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using sequential functions to SpeedScript 3.X.</w:t>
        <w:t>SpeedScript 3.X and modified SpeedScript are essentially the same, with one</w:t>
        <w:t>exception!  The modified version, in addition to SpeedScripts many fine</w:t>
        <w:t>features, has the ability to load and save sequential files, in either ASCII</w:t>
        <w:t>or PET ASCII formats.  There was also a subroutine added to allow the loading</w:t>
        <w:t>and saving of pre-defined printer control files.</w:t>
        <w:t>Sequential filing.</w:t>
        <w:t xml:space="preserve">     The use of sequential filing is as simple as using SpeedScript's load and</w:t>
        <w:t>save functions.  To get into sequential filing mode, type a COMMODORE (C=) L</w:t>
        <w:t>for load and C= S for save.  The first time through, a short by-line will</w:t>
        <w:t>appear, and will then be disabled for the rest of the duration SpeedScript is</w:t>
        <w:t>in use.  After the banner, you will be asked for a code type, either ASCII or</w:t>
        <w:t>PET ASCII.  This is one of those times where abort is not possible.  'A' or</w:t>
        <w:t>'P' are the only valid responses, with all others being ignored.  We will deal</w:t>
        <w:t>with loading first.  When using the load function, you will be asked if you</w:t>
        <w:t>want to strip off the excess RETURNS.  A 'Y' response will cause RETURNS at</w:t>
        <w:t>the end of sentences to be replaced with spaces.  If there are two or more</w:t>
        <w:t>RETURNS back to back, the strip routine will leave them alone.  So even though</w:t>
        <w:t>you may lose some line formatting, it's easier to put a few RETURNS in than to</w:t>
        <w:t>take a bunch out.  A 'N' here will bypass the feature. The next query you will</w:t>
        <w:t>receive will be 'Load:'. Enter the file name, or return to abort.  Then, as</w:t>
        <w:t>with SpeedScript, respond to the Tape or Disk prompt.  Anything other than a</w:t>
        <w:t>correct response will abort here.  If the file is found, it will be loaded and</w:t>
        <w:t>converted.  Disk errors on load are noted in the command line, and control is</w:t>
        <w:t>returned to SpeedScript.  Note that the Sequential filing code will</w:t>
        <w:t>automatically add the ',s,r' or ',s,w' whichever is appropriate when using the</w:t>
        <w:t>disk drive.</w:t>
        <w:t xml:space="preserve">     If saving a file, in addition to the above prompts, you will be asked:</w:t>
        <w:t>Line Length (RETURN=as-is)?</w:t>
        <w:t>This is the editing command.  If you want to leave the text as it appears on</w:t>
        <w:t>the screen, respond with a RETURN.  This tells the code that no editing is</w:t>
        <w:t>required.  Where this ability comes in handy, is when you are using the text</w:t>
        <w:t>file to be uploded to a bulletin board or other system that has a maximum</w:t>
        <w:t>acceptable line length.  If you desire line editing you may respond with a</w:t>
        <w:t>number up to 255.  Any three-digit number greater than that will result in</w:t>
        <w:t>erronious line lengths, and numbers with four or more digits simply are not</w:t>
        <w:t>accepted.  In any case, line lengths will never be longer than the number you</w:t>
        <w:t>input.  The results of this will be seen when the screen re-appears, as all</w:t>
        <w:t>returns inserted in the text will remain.  If after saving a file the cursor</w:t>
        <w:t>does not appear after the screen returns, press the home key twice.  Saving a</w:t>
        <w:t>sequential file messes with some of SpeedScript's pointers, and hitting the</w:t>
        <w:t>home key twice will restore them.  If an error occurs on the disk during the</w:t>
        <w:t>writing process, the error will be noted in the command line as usual.</w:t>
        <w:t>Pre-definable printer control files.</w:t>
        <w:t xml:space="preserve">     If you find it desirable to use multiple printer control files, they may</w:t>
        <w:t>be loaded and saved with COMMODORE (C=) R and (C=) W respectively.  They are</w:t>
        <w:t>saved as PGM (program) files and although they are only 128 bytes, they take</w:t>
        <w:t>up 1 block on disk.  If you  only use one printer file all the time, simply</w:t>
        <w:t>define all your characters using the customizer program, and then save your</w:t>
        <w:t>new copy of SpeedScript.  The full file is saved along with the program.  As</w:t>
        <w:t>we are able, we will upload printer files along with definitions.  One of the</w:t>
        <w:t>nice things about these new mods, is that you may now send macros, or control</w:t>
        <w:t>strings greater than one character in length to your printer with only one</w:t>
        <w:t>keystroke in your text.  The keys are the trigger and end characters in the</w:t>
        <w:t>control string.  As the mods are written, the trigger is a chr$(27) or escape.</w:t>
        <w:t>The end character is chr$(0).  Both these characters may be re-defined to suit</w:t>
        <w:t>your purposes.  The test for trigger resides at 10648, and the test for end of</w:t>
        <w:t>string code resides at 10655.  But unless you have to send a chr$(0) as part</w:t>
        <w:t>of the control string, you shouldn't have to change that.  The sequence is a</w:t>
        <w:t>follows;</w:t>
        <w:t>Print-keys are defined (either at the beginning of your document, or with a</w:t>
        <w:t>printer file) consecutively (ABCDE...etc.  See the appendix in your computer</w:t>
        <w:t>owners manual on screen codes, under character set 2 for the exact order of</w:t>
        <w:t>definition).  The start of a control string begins with a 27 (which is sent to</w:t>
        <w:t>the printer) and then the consecutive keys are read and sent until the 0 is</w:t>
        <w:t>reached (the 0 is not sent). If you use the above example, supposing A=27 and</w:t>
        <w:t>E=0, as the print function encountered the reverse video A in the text,</w:t>
        <w:t>control would have been transferred to the special function, and A (27) would</w:t>
        <w:t>have been sent, followed by B, C, and D.  When it came to E, (0) control would</w:t>
        <w:t>be transferred back to the print routine.  It sounds more difficult than it</w:t>
        <w:t>really is.  Play with it a little, you'll find that if you have 3rd party</w:t>
        <w:t>interfaces or printers (such as EPSON) which require more than one character</w:t>
        <w:t>to activate special features, it will be a great feature to have!</w:t>
        <w:t>Other Comments.</w:t>
        <w:t xml:space="preserve">     Loading a sequential file operates the same as SpeedScripts load in that</w:t>
        <w:t>it will permit appending of files.  If you have two or more files to be added</w:t>
        <w:t>together, place the cursor at the point the new file should be added, and</w:t>
        <w:t>enter the sequential load function with a COMMODORE L, just as if you were</w:t>
        <w:t>loading a regular SpeedScript file.  And load the file.  It will erase any</w:t>
        <w:t>text after the cursor, and if the amount added is shorter than the original,</w:t>
        <w:t>the remainder will appear after the added file, although you will not be able</w:t>
        <w:t>to get to it.</w:t>
        <w:t xml:space="preserve">     Any comments or questions?  Write, call or Email me.</w:t>
        <w:t>Steve Hammer</w:t>
        <w:t>115 1/2 W. 6th St.</w:t>
        <w:t>Muscatine, Ia.  52761</w:t>
        <w:t>(319) 263-2162</w:t>
        <w:t>Compuserve ID:74776,1570</w:t>
        <w:t>Questions about the customizer should be directed to:</w:t>
        <w:t>Gary Hills</w:t>
        <w:t>Compuserve ID:74776,411</w:t>
        <w:t>RR1 Box 476</w:t>
        <w:t>Wading River, NY 11792</w:t>
        <w:t>(516) 929-61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